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– Honors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Why was it necessary to replace the Bohr model of the atom with the quantum model of the atom?  (3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List the four quantum numbers and describe their meaning:  (6 pt)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514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er(s) describing quantu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quantum numb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the quantum number denot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Explain the process by which light is given off by an atom.  (6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6"/>
        </w:rPr>
      </w:pPr>
      <w:r>
        <w:rPr/>
        <w:t>4)</w:t>
        <w:tab/>
      </w:r>
      <w:r>
        <w:rPr>
          <w:u w:val="single"/>
        </w:rPr>
        <w:t>Briefly</w:t>
      </w:r>
      <w:r>
        <w:rPr/>
        <w:t xml:space="preserve"> list three ways in which the characteristics of the quantum mechanical model of the atom differ from that of the Bohr model of the atom.  (6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5)</w:t>
        <w:tab/>
        <w:t>Define the following terms:  (2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Hund’s ru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Aufbau princip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orbi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rite the abbreviated electron configuration for osmium (1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7)</w:t>
        <w:tab/>
        <w:t>Draw the orbital filling diagram for chromium (3 pt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dc:language>en-US</dc:language>
  <cp:lastModifiedBy>Ian Guch</cp:lastModifiedBy>
  <dcterms:modified xsi:type="dcterms:W3CDTF">2021-11-09T17:21:00Z</dcterms:modified>
  <cp:revision>2</cp:revision>
  <dc:subject/>
  <dc:title>Quantum Mechanics Quiz – Honors Chemistry</dc:title>
</cp:coreProperties>
</file>